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365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март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ликвидационом поступк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руг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рт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ликвидационом поступк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иниша Бундало, Владо Ђајић, 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те Сенад Братић, члан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Небојша Курузовић, представник Министарства прав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Трећ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2"/>
          <w:szCs w:val="22"/>
          <w:lang w:val="sr-Latn-BA" w:eastAsia="en-US"/>
        </w:rPr>
        <w:t>365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март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друштвима за осигурање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Одбор за европске интеграције и регионалну сарадњу је на својој Другој сједници, одржаној 4. марта 2019. године, разматрао Нацрт закона о измјенама и допунама Закона о друштвима за осигурањ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иниша Бундало, Владо Ђајић, 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те Сенад Братић, члан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Јелена Сав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један „уздржан“ (Жељко Бабић),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Трећ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365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март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унутрашњем платном промет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Одбор за европске интеграције и регионалну сарадњу је на својој Другој сједници, одржаној 4. марта 2019. године, разматрао Нацрт закона о измјенама и допунама Закона о унутрашњем платном промет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иниша Бундало, Владо Ђајић, 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те Сенад Брат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Наташа Атлаг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Трећ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365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март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. године, те о оствареним резултатима у приближавању прописа Републике Српске прописима Европске униј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Одбор за европске интеграције и регионалну сарадњу је на својој Другој сједници, одржаној 4. марта 2019. године, разматрао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. године, те о оствареним резултатима у приближавању прописа Републике Српске прописима Европске униј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иниша Бундало, Владо Ђајић, 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те Сенад Брат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е Информације поднио је Драган Вулин, представник Министарства за европске интеграције и међународну сарадњ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један „уздржан“ (Жељко Бабић), заузели став да наведена Информација може да се разматра на Трећ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8-06-11T08:37:00Z</cp:lastPrinted>
  <dcterms:modified xsi:type="dcterms:W3CDTF">2019-03-06T11:53:00Z</dcterms:modified>
  <cp:revision>97</cp:revision>
  <dc:subject/>
  <dc:title>Датум, 10</dc:title>
</cp:coreProperties>
</file>